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b/>
          <w:b/>
          <w:color w:val="FF0000"/>
          <w:sz w:val="40"/>
        </w:rPr>
      </w:pPr>
      <w:r>
        <w:rPr>
          <w:rFonts w:cs="Forte" w:ascii="Forte" w:hAnsi="Forte"/>
          <w:b/>
          <w:color w:val="FF0000"/>
          <w:sz w:val="40"/>
        </w:rPr>
        <w:t>My childhood</w:t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Yo nací en Cochabamba, Bolivia el 3 de diciembre de 1999. Nací en el hospital de Viedma a las 6 de la mañana. Mi madre me dijo que de pequeña pesé 1`30kg </w:t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Me pusieron de nombre Ericka. Tengo 2 hermanos, uno es mi mellizo y se llama Erick y mi otro hermano, el mayor, se llama Maicol. Mis padres se fueron a España cuando tenía solo 3 años, nos dejaron con mis abuelos. Mi madre siempre nos llamaba para preguntar cómo estábamos y si necesitábamos algo, siempre se ponía a llorar  porque nos echaba de menos.</w:t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45034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En esta imagen tenía 4 años fuimos a un parque (Yo, Erick, Maicol, Un amigo y mi prima) mi abuela nos sacó la foto para enviársela a mis padres, Estábamos serios porque era la primera vez que nos sacábamos una foto.</w:t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398905" cy="186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En esta imagen, tenía 5 años y nos fuimos a sacar una foto (no me acuerdo para qué era). Me gustó sacarme fotos, pero con alguien, no me gusta salir sola.</w:t>
      </w:r>
    </w:p>
    <w:p>
      <w:pPr>
        <w:pStyle w:val="Prrafodelista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Cuando tenía 5 años mi prima Helen y yo subimos arriba a la habitación de mis abuelos para ver la tele. Vimos una plataforma y como éramos muy curiosas nos subimos encima. Nos pusimos a saltar encima y de repente nos caímos, nos miramos a los ojos y nos pusimos a llorar. Vinieron mis hermanos y lo primero que hicieron fue reírse. Vino mi abuela y nos ayudó.</w:t>
      </w:r>
    </w:p>
    <w:p>
      <w:pPr>
        <w:pStyle w:val="Prrafodelista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Un día llamó mi madre y nos dijo que nos íbamos a ir a España los 3 juntos, que ya nos había pagado los billetes. Me puse muy contenta al saber que volvería a ver a mis padres después de tanto tiempo. Al llegar la noche ya estábamos en el aeropuerto de La Paz. Nos despedimos de mis abuelos y de mi tío.</w:t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De mayor quiero ser Dj o Cantante. Me gustaría hacer feliz a la gente haciendo lo que más me gusta y eso. Quiero ser Dj porque me encanta la música.</w:t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            </w:t>
      </w:r>
      <w:r>
        <w:rPr>
          <w:b/>
          <w:color w:val="FF0000"/>
        </w:rPr>
        <w:t>Dj                       Cantante</w:t>
      </w:r>
    </w:p>
    <w:p>
      <w:pPr>
        <w:pStyle w:val="Prrafodelista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926465" cy="57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 xml:space="preserve">o </w:t>
      </w:r>
      <w:r>
        <w:rPr>
          <w:b/>
          <w:color w:val="000000"/>
        </w:rPr>
        <w:drawing>
          <wp:inline distT="0" distB="0" distL="0" distR="0">
            <wp:extent cx="956310" cy="58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rafodelista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1:00Z</dcterms:created>
  <dc:creator>Artaza Romo Ikaslea</dc:creator>
  <dc:description/>
  <cp:keywords/>
  <dc:language>en-US</dc:language>
  <cp:lastModifiedBy>Artaza Romo Ikaslea</cp:lastModifiedBy>
  <dcterms:modified xsi:type="dcterms:W3CDTF">2014-05-29T09:11:00Z</dcterms:modified>
  <cp:revision>22</cp:revision>
  <dc:subject/>
  <dc:title/>
</cp:coreProperties>
</file>